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LINFO.EXE - What is i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that you are a scanner freak or you wouldn't have down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is.  CELLINFO.EXE is a utility, offered to the public doma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vital information about the cellular telephon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to be listening to at any given moment- provided that your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radio is capable of recieving that type of stuff.  This progra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 at least not in this primitive version.  When called upon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d waits for input of the cell-transmit frequency of the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stening to.  The program then provi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Band (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ellul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hen waits for input again.  If you are through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H... How useful is CELLINF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 can I do with this kind of information?", you may ask. 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 real scanner freak, you could use this data to map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 towers in your area and later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know where somebody is when you hear them!!!  Pretty neato mi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coming from a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 and Social/Moral Et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I know that listening to Cellular Telephone conversions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sted if you were to get caught.  I also can understand that is e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for the most part) socially unacceptable to participate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is utility is for educ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o-Gibber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having a database of the frequency table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 Standard, I chose to use simple mathematics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to supply the output for the program- which helps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.  The original code was written in BASIC and then compil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I know that the finished program would have be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had I written it in a higher language, but I'm too l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? Kudos? Compla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THING to say to us about this program- good,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n you can write, call or write us E-Mail on most Charlott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.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Springs, NC 2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843-5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