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ason for ordering the licensed copy is to obtain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.  It is also somewhat faster.  This licensed ver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o 640k systems, and we believe it will make use of most of a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T.  In any case the licensed copy is much more useful sinc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fter a reasonable library has been loaded is much larger.  W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arger jobs on a 640k system than we can stand to wait to redraw. 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e that much more memory will b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presently testing Enhanced Graphics Adapter Support. 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xtended user selection of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fect of the present version is that the last color written over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lor.  We are coding a version which "OR"s the colors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tell when two lines are on top of each other.  When tes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either ship the enhanced version with above improvements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The following improvements are under consideration.  W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users.  Submit W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ot matrix printer plots.  This can be done at present with DOS 2.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lots of redraws, and lots of Scotch tape.  We plan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ual display on the EGA.  There are two ways we might use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EGA.  One would be to give two graphics displays and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m.  The other would  be to put up some of the Setups o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y could be more conveniently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setup editing.  Present scheme is 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Lines, Pad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(an area)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py Lines, Pad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sert points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