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e requires that a small file be includ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printer port, and printer type that you are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 following lists give the choic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You can create this list using TED or any o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SPICE.DEV starts with "display = 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name of the monitor you are using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hard-copy = "; the printer port is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, and then the printer type is listed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DEV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= ibm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= prn,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hoices for the display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ibm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net           necnrm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ega          nech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tecm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tecm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clr              tecm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ga              tecm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gamono         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ype must be one of the items o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about which one applies, try one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ose.  The epson choices are often standard on eve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.  The "text" choice will work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epsonmx132         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32             hi                  okidat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               hp                  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132            hp6                 printronix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slw            hp8                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slw132         hplj                toshib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-300           hplj100           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-300-132       hplj150             nec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50             hplj300             nec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75             hppj90              neccl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100            hppj180             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150            hppj_t90            mlj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100-8          hppj_t180           ml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   ibmclr              ml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132            ibmclr132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             ibmclrslw           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132          ibmclrslw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mx             ibm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