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actical Guide to RS-232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E.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roft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lahassee, FL 3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ollowing information is intended to collect togeth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,  and explain in relatively simple terms, enoug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RS-232 standard to allow a technician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debug  interfaces  between any  two  "RS-232  Compati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A more detailed coverage of the subject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k  "Technical Aspects of Data Communication" by  John 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mara (1977, Digital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guide  is necessary due to the casual way  that 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 "RS-232"  interfaces,   sometimes  omitting 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,  requiring optional ones, or worse, implementing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.  Due  to  this,  and  a lack  of  readil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about  the  real  EIA  standard,   there  i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confusion involved in trying to interface two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-232-C  is the most recent version of the  EIA  (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  Association)  standard  for  low  speed  serial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.  It  defines  a  number of  parameters 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levels, loading characteristics and timing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connectors which are almost universally used  (DB-25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B-25S,  sometimes called "EIA connectors") are  recomm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mandatory.  Typical practice requires mounting the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-25S) connector on the chassis of communication equip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 (DB-25P)  connectors  on  the  cable  connecting  two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main classes of RS-232 devices, namely DTE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 Equipment),   such   as  terminals,   and  DCE  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Equipment),  such as modems.  Typically,  on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a DTE to a DCE,  as opposed to one DTE to another D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ne  DCE to another DCE,  although there are ways to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two  by building non-standard cables.  Rarely if ev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devices involved in a given interface (multidr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). A serial port on a computer may b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DTE  or  DCE,  depending  on what type of  devic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-232  is  intended for relatively short (50 feet  or  le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ow speed (19,200 bits per second or less) serial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 to  parallel)  communications.   Both  asynchrono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 serial encoding are supported.  As 'digital'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witched  D.C.  voltage,  such  as square waves)  are  use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'analog' signals (continuously varying  voltag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ine  waves)  a very wide bandwidth channel (such  as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) is required.  A limited bandwidth channel (such as a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)  would  cause  severe and  unacceptable  distor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-232 will support simplex,  half-duplex, or full-duple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n a simplex channel, data will only ever be trav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direction,  e.g.  from DCE to DTE.  An example might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ceive Only' printer. In a half-duplex channel, data may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ither  direction,  but at any given time data will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ling in one direction, and the line must be 'turned a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data can travel in the other direction.  An exam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Bell 201 style modem.  In a full-duplex channel,  data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in both directions simultaneously.  An example might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103 style modem.  Certain of the RS-232 'hand-shaking'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resolve problems associated with these mod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ion data may travel at any give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one  of the devices involved in an RS-232 interfac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modem (especially a half-duplex modem),  the 'hand-shak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must be supported,  and the timing  relationship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are quite important.  These lines are typically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if no modems are involved.  In certain case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may be used to allow one device (which is receiving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higher rate than it is capable of processing indefinitely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other device to pause while the first one 'catches u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the hand-shaking lines was not really inten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of the RS-232 standard,  but it is a useful  by-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such interfaces are typic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 of  the  RS-232 standard is concerned  with  supp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dems'.  These  are devices which can convert a serial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signal  into  an  analog signal compatible  with  a 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  (e.g.  3  kHz) channel such as  a  switched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,  and back into serial digital data on the other e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process is called 'MOdulation',  and the second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DEModulation', hence the term 'MODEM'. The actua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(at  data  rates  of up to 1200 bits  per  second)  is  F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quency Shift Keying), in which a constant frequency sin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 the  'carrier')  is  shifted to  a  slightly  high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lower  frequency  to represent a logic 0  or  logic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n  a  half duplex  modem,  the  enti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 is used for one direction.  In a full duplex mod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andwidth is divided into two sub-bands, he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an 'originate carrier' (e.g.  for data from the termi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),  and an 'answer carrier' (e.g.  for data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the terminal). The actual frequencies (in Hertz)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ll 103A full duplex mod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   state   Originate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0   SPACE     1180     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           1080    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1   MARK       980      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CIRCUITS AND THEI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the  purposes  of the RS-232  standard,  a  'circuit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to  be a continuous wire from one device to  the 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25 circuits in the full specification,  less than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are at all likely to be found in a given  interfac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mplest  case,  a full-duplex interface may be 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 few as 3 circuits. There is a certain amount of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names of these circuits, partly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ee different naming conventions (common name,  EIA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 and CCITT circuit name).  The table below lists all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along with the circuit number (which is also the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with which that circuit is normally associated on both e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signal names are from the viewpoint  of 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Transmit Data is data being sent by the DTE,  bu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NAME EIA  CCITT  DTE  DC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CG   AA   101     ---        Chass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TD   BA   103     --&gt;     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RD   BB   104     &lt;--     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RTS  CA   105     --&gt;      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CTS  CB   106     &lt;--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DSR  CC   107     &lt;--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SG   AB   102     ---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DCD  CF   109     &lt;--  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*                     &lt;--        Pos. Te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*                     &lt;--        Neg. Te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                  (usual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+   SCDC SCF  122     &lt;--        Sec. Data Car.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+   SCTS SCB  121     &lt;--        Sec.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+   STD  SBA  118     --&gt;        Sec.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#   TC   DB   114     &lt;--       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+   SRD  SBB  119     &lt;--        Sec.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#   RC   DD   115     &lt;--        Receiv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                       (not us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+   SRTS SCA  120     --&gt;        Sec.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DTR  CD   108.2   --&gt;      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*   SQ   CG   110     &lt;--        Sig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RI   CE   125     &lt;--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*        CH   111     --&gt;        Data Rat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   112     &lt;--        Data R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*   XTC  DA   113     --&gt;        Ext.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*                     --&gt;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, the character following the pin numb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used only if secondary channe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used only on synchronou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irection of the arrow indicates which end (DTE or D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s  each signal,  except for the ground lines (---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ircuit 2 (TD) is originated by the DTE, and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E.  Certain of the above circuits (11,  14, 16, and 18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(or in a different way by) Bell 208A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secondary channel is sometimes used to provide a very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  to  10 bits per second) path for return information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 or NAK characters) on a primarily half duplex channel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used  suppports  this feature,  it  is  possib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 to accept or reject a message without having  to  '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 around',  a  process  that usally  takes  100  to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 the above circuits,  all voltages are with respec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Ground (SG) line.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        Signal    Logic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 to +25      SPACE       0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to -25      MARK        1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voltage values are inverted from the logic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the  more  positive logic value corresponds  to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oltage).  Note also that a logic 0 correspond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name being 'true' (e.g.  if the DTR line is at  logic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 in the +3 to +25 voltage range,  then the Dat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AL CHARACTERISTICS OF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riteria apply to the electrical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 abo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magnitude of an open circuit voltage shall not exceed 2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driver shall be able to sustain a short to any other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ble without damage to itself or to the other 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rt circuit current shall not exceed 0.5 amp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Signals shall be considered in the MARK (logic 1) stat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oltage is more negative than -3V with respect to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 Signals shall be considered in the SPACE (logic 0)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voltage is more positive that 3V with respec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 Ground.  The range between -3V and 3V is defin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region, within which the signal stat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The  load impedance shall have a DC resistance of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ohms when measured with an applied voltage of from 3V to 2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re than 3000 ohms when measured with a voltag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en the terminator load resistance meets the requi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4 above,  and the terminator open circuit voltage is 0V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f the potential of that circuit with respect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ll be in the 5V to 15V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The  driver  shall  assert a voltage  between  -5V  and  -1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to  the  signal  ground  to  represent  a  MARK 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The driver shall assert a voltage between 5V and  15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to  the  Signal  Ground to  represent  a  SPACE 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Note  that this rule in conjunction with Rule 3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2V of noise margin.  Note also that in practice,  -12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V are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The  driver  shall change the output voltage at  a  rat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30 volts per microsecond, but the time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to pass through the -3V to +3V transition region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 1 millisecond,  or 4 percent of a bit time, 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he shunt capacitance of the terminator shall not exceed 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ofarads,  including  the capacitance of the cable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ing  standard  cable with 40 to 50  picofarads  per 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,  this  limits  the cable length to no more  than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Lower capacitance cable allows long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The impedance of the driver circuit under power-off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greater than 30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wo widely available integrated circuit chips  (1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489) implement TTL to RS232 drivers (4 per chip),  and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 to TTL (also 4 per chip),  in a manner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OF THE MOST COMMO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G    Chassis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 (also called Frame Ground) is a mechanis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re  that the chassis of the two devices are a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ntial, to prevent electrical shock to the operato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is circuit is not used as the reference for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voltages. This circuit is optional. If it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not set up grou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TD  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is the path whereby serial data is  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TE to the DCE.  This circuit must be present i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 in that dire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D 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 is the path whereby serial data is 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CE to the DTE.  This circuit must be present i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 in that dire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RTS 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 is  the signal that indicates  that 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es  to  send data to the DCE (note that no such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for the opposite direction,  hence the  DT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 ready to accept data).  In normal  opera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S  line  will be OFF (logic 1 / MARK).  Once the  DT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 to  send,  and has determined that the channel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y,  it will set RTS to ON (logic 0 / SPACE), and awa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ondition on CTS from the DCE,  at which time it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 sending.  Once the DTE is through  sending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RTS  to  OFF (logic 1 / MARK).  On a  full-duple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x  channel,  this  signal  may be set to  ON  onc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ation and left in that state.  Note that some  D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have  an incoming RTS in order to  transmit 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not strictly according to the standard)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,  this  signal must either be brought acros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E,  or provided by a wraparound (e.g. from DSR) lo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CTS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is the signal that indicates that the  D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accept data from the DTE.  In normal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S line will be in the OFF state. When the DTE asserts 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CE  will do whatever is necessary to allow data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(e.g.  a modem would raise carrier,  and wait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bilized).  At this time,  the DCE would set CTS to th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, which would then allow the DTE to send data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S from the DTE returns to the OFF state,  the D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nnel (e.g.  a modem would drop carrier), and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S back to the OFF state. Note that a typical DT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incoming CTS before it can transmit.  This  signal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 be  brought  over from the DCE,  or  provid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around  (e.g.  from  DTR) locally at the DT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DSR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ircuit is the signal that informs the DTE that the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ive and well. It is normally set to the ON stat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E  upon power-up and left there.  Note that a typical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 have  an incoming DSR in order to  function 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line  must either be brought over  from  the  DC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by a wraparound (e.g.  from DTR) locally at the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of  the cable.  On the DCE end of the  interfac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  is almost always present,  and may be  wrappe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(to DTR and/or RTS) to satisfy required signal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SG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is the ground to which all other volta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. It must be present in any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DCD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is the signal whereby the DCE informs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has an incoming carrier.  It may be used by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etermine  if the channel is idle,  so that the DT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 it  with  RTS.  Note that some DTEs  must 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ing DCD before they will operate.  In this  cas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l must either be brought over from the DCE, o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ly  by a wraparound (e.g.  from DTR) locally at the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TC   Transmi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ircuit provides the clock for the transmitter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 synchronous DTE.  It may or may not be running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rate  as  the receiver clock.  This  circu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synchronou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RC   Receiv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provides the clock for the receiver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ynchronous DTE.  It may of may not be running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 as the transmitter clock.  Note that both TC and R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d  by  the  DCE.  This  circuit  must  be  pres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ou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DTR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ircuit provides the signal that informs the D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TE  is alive and well.  It is normally set to  th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 by the DTE at power-up and left there.  Note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  DCE  must  have  an incoming  DTR  before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normally.  This signal must either be brough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TE,  or provided by a wraparound (e.g.  from  DS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ly at the DCE end of the cable.  On the DT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,  this signal is almost always present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apped back around to other circuits (e.g.  DSR, C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D)  to  satisfy  required hand-shaking  signals  i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in an asynchronous channel,  both ends provi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ternal timing, which (as long as they are within 5%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) is sufficient for them to agree when the bits occu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haracter.  In this case,  no timing information n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over the interface between the two devices. In a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 however,  both ends must agree when the bits occu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thousands of characters. In this case, both devic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clocks.  Note that the transmitter and receiv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unning  at different rates.  Note also that BOTH cloc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the DCE.  When one has a synchronous  terminal 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ynchronous port on a computer via two synchronous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and the terminal is transmitting,  the  termin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upplies the Transmit Clock,  which is brought direct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inal at its end,  and encodes the clock with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 it to the computer's modem,  which recovers the clo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 it  out as the Receive Clock to the  computer.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s  transmitting,  the same thing happens in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Hence, whichever modem is transmitting must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for  that  direction,  but on each  end,  the  DC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both clocks to the DT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 of the above applies to interfacing a DTE device to a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In  order to interface two DTE devices,  it  i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provide a 'flipped' cable,  in which the pairs (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),  (RTS,CTS) and (DTR,DSR) have been flipped. Hence, the T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TE is connected to the RD of the other DTE,  and vica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may  be necessary to wrap various of the  hand-shaki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around from the DTR on each end in order to have both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n a similar manner,  two DCE devices can be interfa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 RS-232  'break-out box' is particularly useful in 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ing problems.  This is a device which is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E and DCE. Firstly,  it allows you to monitor the st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ous hand-shaking lines (light on = signal ON / logic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the serial data flicker on TD and/or RD.  Secondl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break the connection on one or more of 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dip-switches),  and  make  any kind  of  cross-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wraparounds (with jumper wires).  Using this, it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determine which line(s) are not functioning as 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quickly  build  a prototype of a cable that  will  ser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e two devices.  At this point,  the break-out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moved  and  a  real  cable built  that  perform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An example of this kind of device is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ciences, Inc. Model 60 'Modem and Terminal Interface P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'  (also called a 'bluebox').  Care should be take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ype of device to connect the correct end of it to the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 or  the  lights and switches do not  correspon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