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One-Time Cipher*************   version 1.00 by Jonathan L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time cipher.  The formula used is sin(x^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if you are encoding or decoding the data.  Type E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PLAINTEXT file name.  This is the englis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 data when it is no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CIPHERTEXT file name.  This is the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starting value of X.  This i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step value of X.  This is the other speci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pher a message, you need both the START and STEP values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inds these values, then the data can be read.  You must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se values so that nobody else can figure them ou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ngs like the file date/size, or something.  They can b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one-time cipher is, or why it is secure,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ciphers or security and find out.  This is not the place for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.  You don't need to understand what makes this secu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about 1/2 meg of sample data, including executable fil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has not been one single error in encryption/decryp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wever, I can't guarantee that there aren't any bugs. 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names in the wrong places, you may overwrite your sourc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basic and does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on the Brentwood BBS (914)381-16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