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ۻ   �ۻ  ����ۻ   �����ۻ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>
          <w:rtl w:val="true"/>
        </w:rPr>
        <w:t>ۻ  �ۺ ������ۻ</w:t>
      </w:r>
      <w:r>
        <w:rPr/>
        <w:t xml:space="preserve"> ������</w:t>
      </w:r>
      <w:r>
        <w:rPr/>
        <w:t xml:space="preserve">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>
          <w:rtl w:val="true"/>
        </w:rPr>
        <w:t>ۻ �ۺ ������ۺ �ۺ  ��ۻ 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��ۻ�ۺ ������ۺ �ۺ   �ۺ</w:t>
      </w:r>
      <w:r>
        <w:rPr/>
        <w:t xml:space="preserve"> 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����ۺ �ۺ  �ۺ</w:t>
      </w:r>
      <w:r>
        <w:rPr/>
        <w:t xml:space="preserve"> �������</w:t>
      </w:r>
      <w:r>
        <w:rPr/>
        <w:t xml:space="preserve">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ͼ  ���ͼ �ͼ  �ͼ  �����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�ۻ   �ۻ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ɼ �</w:t>
      </w:r>
      <w:r>
        <w:rPr>
          <w:rtl w:val="true"/>
        </w:rPr>
        <w:t>ۺ   �ۺ ������ۻ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   �ۺ �����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ɼ �������ɼ ������</w:t>
      </w:r>
      <w:r>
        <w:rPr>
          <w:rtl w:val="true"/>
        </w:rPr>
        <w:t>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  �����ͼ 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</w:t>
      </w:r>
      <w:r>
        <w:rPr/>
        <w:t xml:space="preserve">Ŀ ��Ŀ  �Ŀ ��� ��Ŀ ��Ŀ   ķ    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ӷ�� ��   ����  �Ŀ  �  �  � �  �   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 � �  ���� ��� ���� �  �   ��� </w:t>
      </w:r>
      <w:r>
        <w:rPr/>
        <w:t>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NAG-BUSTER~ is Copyright (c) 1992-1994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What's the purpose of NAG-BUSTER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pop up at program entry, randomly or during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ndows contain information and request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tation rather than information, and the user will not even _t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enters your program file and patches it in ord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ypass) the nags permanently.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hat's a NAG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nag' on PCs is a window that contains a message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ith a timed delay, begging you to pay fo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tion of shareware is 'try before you pay'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n't follow the shareware concept. Purpose 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to work. A query made by me, states that user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ith heavy nags often throw them away instantly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even bother to try them out. I think this is a rather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What's wrong with 'naggy' programs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g up telling you to pay as soon as possible, or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, is not identical to the program you ar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so the 'try before you pay'-concept isn't tru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The registered version has none of these windows, de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ums or limits. This means that the user will p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 different program than he evaluated - which is not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ives me the legal right to inform you how to alter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mulate the register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Registration/pay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is neither shareware nor public domain, bu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use it must register and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doesn't contain a lot of irritating windows,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delays and other forms of crippled procedures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That's one of the reasons that ~NAG-BUSTER~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 fact, the only implemented feature that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nregistered edition, is the menu choice 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ly implemented so that you don't have to fill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Besides, the form will hopefully be correct when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ose who feel that upgrades (including lots of new patch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45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~250~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K 280,-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*not* pay by check, due to high fees in Norwegian bank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if you sent me a check, I would have to pay a fee of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 to cash it!). You may pay by international postal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following credit cards: Access, Visa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Erik Famm's bank account directly. Use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Name      : DnB (Den Norsk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-025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~Erik Fam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: ~Hertzbergsgt. 7 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N-0360 OSLO, Norw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  : ~7112.11.2695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a postal money order of NOK ~250~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fill in the Registration form fou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~NAG-BUSTER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"pay" by sending me shareware programs with n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mitted users to "pay" by sending me programs with na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in ~NAG-BUSTER~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same programs, or they downloaded an old ~NAG-BUSTER~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. I addition, some people obviously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s. Besides, I had expenses in returning registered ~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And finally, only a very small amount of people pai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~NAG-BUSTER~. 80 per cent of you sent me disks. If you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~NAG-BUSTER~, you can find out how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have been supported by ~NAG-BUSTER~.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25 programs from a user where none of the 25 reach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r weren't already patched in a newer ~NAG-BUSTER~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 have decided that this method of payment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nd me disks in *addition* to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cannot return them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If you enclose disks for implementation in 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nd me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updated with the correct version! When you send m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which programs are for DOS and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and what the patch is to remove/bypass (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obvious). This saves me from a lot of work! Remember also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 ~NAG-BUSTER~ version that is the current. If you send 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not listed in version 0.66 they may be listed in version 0.7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120 Jumbo (not the 250!) - QIC-40 (If you pay for ~NAG-BUSTER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turn the tape along with the registered ~NAG-BUSTER~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Only send me programs not listed in the latest ~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 (New ~NAG-BUSTER~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~IMPORTANT~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english versions. .ZIP-files with a filesize of less than 30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l automatically be rejected and not even looked into. N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y you send me duplicates, programs already listed in NAG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STER or .PRG files for DBASE and so on. These programs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 be patched. You may not send me duplicates, two versi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~NAG-BUSTER~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sent, only DOS and Windows programs are want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�������������������������������������������������������������������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gistered version of the latest ~NAG-BUSTER~ edition or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upgrade! I'm sorry about this strictness, but it is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nfortunately nescessary to emphasize thi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upgrade will be sent you for free as you regis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, you download further upgrades from a BBS near you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, send it to me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ocal currency. You will receive a registration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. As you probably understand, upgrades are not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and the Registration menu choic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, you may of course send me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tched in order to improve ~NAG-BUSTER~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Legal matter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 later and is NOT intended for any u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d files that ~NAG-BUSTER~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odify ~NAG-BUSTER~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~NAG-BUSTER~ to others who may find it of interes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~NAG-BUSTER~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of ~NAG-BUSTER~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respective countries and must not use this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taken by it is against the law. If they are, then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that it is you, the user of ~NAG-BUSTER~ and not 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Pay for Shareware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~NAG-BUSTER~ is only supposed to give you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he real version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intend to buy these programs, ~NAG-BUSTER~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How Do I Use NAG-BUSTER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 to select it. Selecting DOS or Windows programs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enu, in which you can select a program for patching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the path and the patch will star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to stop anywhere and you will be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. If the patch is unsuccessful, you will be informed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P: All patches are made for one unique version of a progra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 point in running a patch on a different vers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number listed in the DOS/Windows-menus. This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ahead, you'll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and elegance, ~NAG-BUSTER~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.EXE file for the specific bytes to change. Instead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pre-set offsets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-set bytes in ~NAG-BUSTER~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identical, then your version may be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d already by yourself or others and nee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may be compressed. ~NAG-BUSTER~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your program if it is compressed. ~NAG-BUSTER~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filesize to ensure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ctions you take from there. In the DOS/Windows men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ack of space, I had to abbreviate so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names: TINYP. is an abbreviation for TINYPROG. EXEP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PACK and COMP. as in COMPACK. The two latter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, which means that ~NAG-BUSTER~ do not hav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in order to patch them. N/A means not applicabl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unknown compression method was used (but the program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mpressed in order to be patched successfully). To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 you will find a brief explanation of what each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(due to lack of memory), try to decompr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by running the COMPBUST-program from DOS. Then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and start the patch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 Windows programs from the Windows menu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ch runs successfully, you will get a message and ~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 of the patch routine for the program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AG-BUSTER~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little or no intervention from you. Once the n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you need not use ~NAG-BUSTER~ again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~NAG-BUSTER~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~NAG-BUSTER~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Keep in touch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eel free to contact me at my address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may upload a message to author Erik Fam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ike's BBS        phone no. +47-22-33732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open around the clock and supports the V.32bis an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inion is always welcome. I will try to answer all *writt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using ~NAG-BUSTER~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