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TRAP v1.0 - Keyboard Key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cypher (Dcypher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NOT BE DISTRIBUTED IN ANY WAY THAT VIOLATES U.S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LAW.  THIS PROGRAM MUST NOT BE USED TO GAIN UNAUTHORIZE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TA AND IS NOT INTENDED TO HELP USERS TO VIOLATE THE LAW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d UNMODIFIED copies of KEYTRAP freely,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limitations, and provided all files are included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; KEYTRAP.EXE, KEYTRAP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 relating to the program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.  In absolutely no event shall the author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resulting from the use and/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EYTR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is a very effective keyboard key logger that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cancodes to a logfile for later conversion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Keytrap installs as a TSR, remaining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l the computer is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ll convert the keyboard scancodes captured by Ke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keyboard (ASCII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KEYTRAP &lt;dir\logfile&gt; /A /B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Maximum size of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Number of keys to log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Number of minutes between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is a command 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r\logfile&gt; - You MUST specify a directory for the log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specify a directory Keytrap will only lo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for the logfile. If the logfile i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rectory no writing will occure. Keytr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scancode data to the end of the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The Maximum size of the logfile. This number is chec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Keytrap is installed. If the size of the logfile exceed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Keytrap will delete the logfile and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This is the number of keys to log per session. Keytr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eck this number AFTER a write to the logfile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50 keys, and Keytrap does not get a chance to write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0 keys in the buffer, then Keytrap will log 10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- This is the number of minutes between each session. When Key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or exceeds the number of keys to log per sessio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delay routine and check this number. You can't specif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440 minutes, the number of minutes in a 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KEYTRAP c:\logfile /20000 /200 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will check "logfile" to see if it exceeds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f it does, Keytrap will delete the log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ne. Keytrap will then install as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g aprox 200 keys at a time with a delay of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NVERT log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 The file that contains the scancodes that Keytrap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file: Specify an output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s not too much to say here. This program just converts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gfile into their respective keyboard (ASCII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rap will not display ANY messages. Check the log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logfile if your not sure Keytrap is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will only make the logfile hidden if the log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reated by Keytrap or the maximum size of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or exceeded. If you specify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then Keytrap will not change that files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nd all scancode data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will not crash if the logfile gets deleted while Ke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emory. It will just keep looking for the logfile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s buffer. A buffer write is not forced until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400 bytes. It will then try to write its buffe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terrupt 21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need some help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my public pgp key, don't e-mail me withou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cypher (Dcypher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3iD5cAAAEEAMVJGdgCYzG5av0lLSjO7iXm64qsuk6v/dx5XcMoNmOHNUA3</w:t>
      </w:r>
    </w:p>
    <w:p>
      <w:pPr>
        <w:pStyle w:val="PreformattedText"/>
        <w:bidi w:val="0"/>
        <w:spacing w:before="0" w:after="0"/>
        <w:jc w:val="left"/>
        <w:rPr/>
      </w:pPr>
      <w:r>
        <w:rPr/>
        <w:t>+tzF0WuVPXuJ59mFxE3/rhQqyh8Mci0f4qT6TR7FfSb8vtzSkF5vW8cNUmQx8Qvf</w:t>
      </w:r>
    </w:p>
    <w:p>
      <w:pPr>
        <w:pStyle w:val="PreformattedText"/>
        <w:bidi w:val="0"/>
        <w:spacing w:before="0" w:after="0"/>
        <w:jc w:val="left"/>
        <w:rPr/>
      </w:pPr>
      <w:r>
        <w:rPr/>
        <w:t>B/YQZVmztNlWOPROAmT8ZHbsrNev2rgeYjouW3ZOUgA4RKBRYiCTuXD+VOlx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EY3lwaGVyIDxEY3lwaGVyQGFvbC5jb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=w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