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-=-=-=-=-=-=-=-=-=-=-=-=-=-=-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Brainstar 2: HardCore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-=-=-=-=-=-=-=-=-=-=-=-=-=-=-=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STAR 2: Bet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program may be released as V1.6, V1.7, V1.75(rare) or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depends on the release date. Simply treat it as a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AINSTAR 2, and check our website for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Brainstar 2, by HardC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document is meant to be a guide on how to work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mes with, not as a definitive guide on light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nor as a mind mach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tar 2 program is a signifigantly better progra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ar 1. It is well worth your time to upgrade to this supe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2.DOC   ---&gt;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Users  ---&gt; Windows 95 users, we finally have a speci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ainstar just for you. Just use option 5 in Brain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   ---&gt; Remember all the hassle it was to rese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s every single time you booted Brainst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 no longer! No it will save th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tion menu, and even your last us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ession if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     ---&gt; Now Brainstar is an actual Light AND Sound machin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now program random noises into a pattern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own detailed music to go along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s  ---&gt; While you are pressing + and - to control the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ction mode, you can hold down shift to ge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s    ---&gt; Now you can create your own visual ses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2 in the Sess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--&gt; A groovy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       ---&gt; Occasionally the old version would crash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in the code. These error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     ---&gt; Now Brainstar doesn't use up more memory than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---&gt; Now your monitor doesn't have to go to wast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using Brainstar for long periods of ti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whether you want this on or not, and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s for the screen saver to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Warning ---&gt; Sometimes your computer will not be able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ainstar, and consequently your reported hertz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ctually be what's happening. Now Brainstar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bout when it peaks out by displaying a "PEAK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hould only really be a problem on slow compu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frequencies (20+ 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s ---&gt; Several more tested patterns and sessions by Hard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   ---&gt; Keep reading for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should have come with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STR.EXE ---&gt; The executable Brainstar 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R.BAS ---&gt; The source code for Brains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RUN.BAS ---&gt; The source code for Brai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R.DOC ---&gt; The documen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R.INI ---&gt; Brainstar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R.GIF ---&gt; An Impressive .GIF file for you to ad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R.ICO ---&gt; Brainsta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R.PIF ---&gt; Brainstar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RUN.EXE ---&gt; Windows 95 shortcu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TXT    ---&gt; Find out how Brainstar sc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.PIC files are included for aesthetic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...Necessar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computer (duh.) with preferably at least a 386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b RAM, a colour monitor, a keyboard, and a brain-wave-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the most important item. For instructions on how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rself very inexpensively, check out CYB0RG/ASM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t: http://www.hackcanad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Wetware Hacking section, and if you have time,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other text files, they're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..Configuring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your brain-wave-machine built,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right into the fascinating world of wetware expl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first take a moment to configure Brain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BRAINSTR.EXE. It will give you a start up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second and admire the introduction. Then push '4'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rallel port address is anything other than 888 (in 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ess '1', then type in your port address (in 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(If you aren't sure, just leave it at 8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Sound Blaster sound in accompanim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Wave goggles, simply press 2 at the options menu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. Then the next pattern you load up will have random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 a certain beat/song. Since these are generated random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not to pleasant to listen to, you might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oises to go along with the premade/your own patterns.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Note: The Sound Blaster throws off the timing of the Brainst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on slower processors. You will be warned by the PEAK signal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is is happening. We're working on fixing this. In the mea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you use the included .EXE program instead of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as it will be a bit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Reverse mode are in place because I've actua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ar on a few computers and surprisingly enough, on my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the parallel port works in reverse of what most PC'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send '255' it turns on all the LED's instead of tur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! For most computers, however, normal mode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3 in the options menu to toggl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time on your hands, or you like looking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raphics, leave the introduction on. If you're like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your software to be instantly up and running,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f. Just press 4 from the options menu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5 in the options menu if you want a screen sa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ar. If, for instance, you were planning to slee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wave machine on, you probably should either unplu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is screen saver option. Select 0 if you want it off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umber of seconds for the program to wait befor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e directory of your files, Brainstar will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AINSTR.INI file and the .PIC files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un Brainstar from a foreign directory, the fanc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ill save the day for you. Even if you don't know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instar! (Hey shut up. YOU try programming it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got your settings just the way you like th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push 8 from the options menu and save them into BRAINSTR.IN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have to set them again next time you enter Brain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ar will even save your last accessed Session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settings for you! If you find you are constantly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imply press 6 to make Brainstar save its setting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. This will also save the last pattern and session you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...............Set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simply which LED's flash when, and in what or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from one of the several preset patterns, or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2' from the main menu to get into the patter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preset pattern, just press the button of the patte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attern of your own, simply press '1'. It will ask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rames you want. Frames work in order. The compu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1, then 2, and so on, until it gets to the last o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Flip Flop has 2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1: 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0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2: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your amount of frames, you can use the +/-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tween frames, and the number keys 1 through 8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ctivate LEDs in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frame, you may wish to have brainstar play a noise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desired frame, press 's' and then a number between 1 and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. The number you choose will determine the sound it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a guide on this, the key is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x' to go back to the pattern menu. Press 5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and then 3 to use your pattern, but we'll get into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your pattern which works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/Loading your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ttern menu, you can either select Save or Loa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/edited a pattern, simply select Sa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filename, complete with path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cooljunk\brainstr\flasher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ttern will be saved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attern again, simply select Load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exact same thing. Your pattern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................Sett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re a pre scripted way to configure your view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for different periods of time you can have different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sessions menu, press '1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one of the pre-selected sessions, or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Just follow the instructions on the screen. It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and load sessions exactly lik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Brainstar 2, you can use the option to create graph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2 in the sessions menu. From there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increase the hertz and time on the graphs. Up/Dow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tz and Left/Right control the time elapsed. Press 'e'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point of the session. 'x' will end the editing ses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ession or save it. The +/- keys change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s, so you can make it jump up to 10 minutes with 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 The graphing feature was not easy to pull off, s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ssion has been loaded, created, edited, etc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sessions menu, and press 3 at the main menu.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ly start, and will stop and inform you when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.................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a pattern and (optional) a session, press '3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and your brain-wave-machine will immediat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 If you have created a session, your frequencie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lready been set up for you. If you haven't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 and - arrow keys to increase the speed that the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at. Holding down shift while pressing the + and 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rease or increase the hertz in smaller incr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seconds elapsed are displayed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to select which speed you want to u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adjustable, so you can switch between your ow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If you are finding that Brainstar is giving you 'PEAK'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Brainstar wants more from your comput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an handle. Either slow down the frequency,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upgrade your computer, or use the .EXE instead of running from 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.................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also press 'x' at any menu to get to the previous menu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from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hold down the one of the shift keys while pressing th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, the hertz will decrease or increase in smaller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.................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visit our website at www.hardcoresoftware.8m.co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bearcountry.cjb.net ! We have lots of great, freewar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more to come. Don't forget to sign up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visit us on #hardcoresoftware on DALnet. Our bots are there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. You can access our File servers there, and download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intended for HardCore Software developers, and get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from here that won't be released anywhere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the authors of Brainstar with any qu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fractal@programmer.net  or  tenelie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_-_-_-_-_-_-_-_-_-_-_-_-_-_-_-_-_-_-_-_-_-_-_-_-_-_-_-_-_-_-_-_-_-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=-=-=-=-=-=-=-=-=-=-=-=-=-=-=-=-=-=-=-=-=-=-=-=-=-=-=-=-=-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                Brainstar 2: HardCore Software            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=-=-=-=-=-=-=-=-=-=-=-=-=-=-=-=-=-=-=-=-=-=-=-=-=-=-=-=-=-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_-_-_-_-_-_-_-_-_-_-_-_-_-_-_-_-_-_-_-_-_-_-_-_-_-_-_-_-_-_-_-_-_-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The wave of the future..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&lt;&lt;&lt;&lt;&lt;&lt;&lt;&lt;&lt;&lt;&lt;&lt;&lt;&lt;&gt;&gt;&gt;&gt;&gt;&gt;&gt;&gt;&gt;&gt;&gt;&gt;&gt;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